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t's not my fault,so 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quit hitting at m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did nothing wrong,so 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xplain to me what I did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ll the screaming and fightin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've had enough of it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know it doesn't matter,but still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You're out of control, so 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top before someone its too lat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is really hurts, pleas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ell me why I must be in pain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eople ask about the scars,the bruises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can't give them an answer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lease just forgive me for what I didn't do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know I'm just a child,but 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You have to listen for onc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an you just listen, 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o what I have to say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am yelling. Its at the top of my lungs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can't feel anything anymore,please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Can you calm down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You are being very mean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d I really don't like it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lease, just stop,please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promise I didn't do it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'm telling you the truth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lease, why can't you believe me?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'm begging you to listen. Pleas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Please. Please. Please. Stop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can't trust anyone now, I'm scared of them all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t's all your fault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want to escape, escape the pai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Escape everything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And one day I will. I will say by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Bye to everyone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en I will leave. To where I cant be hurt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omewhere beyond this world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wont let you do this anymore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'll start a family of  my ow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ey wont know you, they wont hurt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wont be like you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ey can be happy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They wont feel pai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Not like I do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f I can make it that long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hurt, I really hurt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So much pain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u w:val="none"/>
        </w:rPr>
      </w:pPr>
      <w:r>
        <w:rPr>
          <w:rFonts w:cs="Times New Roman" w:ascii="Times New Roman" w:hAnsi="Times New Roman"/>
          <w:b w:val="false"/>
          <w:bCs w:val="false"/>
          <w:u w:val="none"/>
        </w:rPr>
        <w:t>I can't feel i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16:26Z</dcterms:created>
  <dc:creator/>
  <dc:description/>
  <dc:language>en-US</dc:language>
  <cp:lastModifiedBy/>
  <cp:revision>0</cp:revision>
  <dc:subject/>
  <dc:title/>
</cp:coreProperties>
</file>